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сыйныф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60 минут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ксималь балл - 3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 w:eastAsia="en-US"/>
        </w:rPr>
        <w:t>Әдәби төрләрнең максатын аңлатыгыз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 (9 балл)</w:t>
      </w:r>
    </w:p>
    <w:p>
      <w:pPr>
        <w:pStyle w:val="Style15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 w:eastAsia="en-US"/>
        </w:rPr>
      </w:r>
    </w:p>
    <w:tbl>
      <w:tblPr>
        <w:tblW w:w="12004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6237"/>
        <w:gridCol w:w="3074"/>
      </w:tblGrid>
      <w:tr>
        <w:trPr>
          <w:trHeight w:val="375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ЛИРИКА —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428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ЭПОС —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3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49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  <w:t>ДРАМА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3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 xml:space="preserve">Легенда жанрына аңлатма бирегез: 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(10 балл)</w:t>
      </w:r>
    </w:p>
    <w:p>
      <w:pPr>
        <w:pStyle w:val="Normal"/>
        <w:autoSpaceDE w:val="false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>Легендага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 5 мисал китерегез. 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(5 балл)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Кремльдәге иң мәһабәт бина – Сөембикә манарасы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. Сез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Сөембикә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 турында нәрсәләр беләсез? Кыска инша языгыз (11 балл)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color w:val="0D0D0D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D0D0D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u w:val="single"/>
          <w:lang w:val="tt-RU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Сафиуллина Миляуша</dc:creator>
  <dc:description/>
  <cp:keywords/>
  <dc:language>en-US</dc:language>
  <cp:lastModifiedBy>Пользователь</cp:lastModifiedBy>
  <dcterms:modified xsi:type="dcterms:W3CDTF">2021-09-24T09:07:00Z</dcterms:modified>
  <cp:revision>13</cp:revision>
  <dc:subject/>
  <dc:title>Рус мәктәбенең татар төркемендә укучы балалар өчен </dc:title>
</cp:coreProperties>
</file>